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sz w:val="28"/>
          <w:szCs w:val="28"/>
        </w:rPr>
      </w:pPr>
      <w:r>
        <w:rPr>
          <w:sz w:val="28"/>
          <w:szCs w:val="28"/>
        </w:rPr>
        <w:t xml:space="preserve">ПРИЛОЖЕНИЕ  16 </w:t>
      </w:r>
    </w:p>
    <w:p>
      <w:pPr>
        <w:pStyle w:val="Normal"/>
        <w:ind w:left="5220" w:hanging="0"/>
        <w:rPr>
          <w:sz w:val="28"/>
          <w:szCs w:val="28"/>
        </w:rPr>
      </w:pPr>
      <w:r>
        <w:rPr>
          <w:sz w:val="28"/>
          <w:szCs w:val="28"/>
        </w:rPr>
      </w:r>
    </w:p>
    <w:p>
      <w:pPr>
        <w:pStyle w:val="Normal"/>
        <w:ind w:left="5220" w:hanging="0"/>
        <w:rPr/>
      </w:pPr>
      <w:r>
        <w:rPr>
          <w:sz w:val="28"/>
          <w:szCs w:val="28"/>
        </w:rPr>
        <w:t>к Закону Ульяновской области «О муниципальных образованиях Ульяновской области»</w:t>
      </w:r>
    </w:p>
    <w:p>
      <w:pPr>
        <w:pStyle w:val="Normal"/>
        <w:rPr>
          <w:sz w:val="28"/>
          <w:szCs w:val="28"/>
        </w:rPr>
      </w:pPr>
      <w:r>
        <w:rPr>
          <w:sz w:val="28"/>
          <w:szCs w:val="28"/>
        </w:rPr>
      </w:r>
    </w:p>
    <w:p>
      <w:pPr>
        <w:pStyle w:val="Normal"/>
        <w:rPr>
          <w:sz w:val="28"/>
          <w:szCs w:val="28"/>
        </w:rPr>
      </w:pPr>
      <w:r>
        <w:rPr>
          <w:sz w:val="28"/>
          <w:szCs w:val="28"/>
        </w:rPr>
      </w:r>
    </w:p>
    <w:p>
      <w:pPr>
        <w:pStyle w:val="Normal"/>
        <w:ind w:right="-5" w:hanging="0"/>
        <w:jc w:val="center"/>
        <w:rPr>
          <w:b/>
          <w:b/>
          <w:sz w:val="28"/>
          <w:szCs w:val="28"/>
        </w:rPr>
      </w:pPr>
      <w:r>
        <w:rPr>
          <w:b/>
          <w:sz w:val="28"/>
          <w:szCs w:val="28"/>
        </w:rPr>
        <w:t xml:space="preserve">Картографическое описание границ </w:t>
      </w:r>
    </w:p>
    <w:p>
      <w:pPr>
        <w:pStyle w:val="Normal"/>
        <w:ind w:right="-5" w:hanging="0"/>
        <w:jc w:val="center"/>
        <w:rPr/>
      </w:pPr>
      <w:r>
        <w:rPr>
          <w:b/>
          <w:sz w:val="28"/>
          <w:szCs w:val="28"/>
        </w:rPr>
        <w:t>муниципального района «Старомайнский район»</w:t>
      </w:r>
    </w:p>
    <w:p>
      <w:pPr>
        <w:pStyle w:val="Normal"/>
        <w:rPr>
          <w:b/>
          <w:b/>
          <w:sz w:val="28"/>
          <w:szCs w:val="28"/>
        </w:rPr>
      </w:pPr>
      <w:r>
        <w:rPr>
          <w:b/>
          <w:sz w:val="28"/>
          <w:szCs w:val="28"/>
        </w:rPr>
      </w:r>
    </w:p>
    <w:p>
      <w:pPr>
        <w:pStyle w:val="Normal"/>
        <w:rPr>
          <w:sz w:val="28"/>
          <w:szCs w:val="28"/>
        </w:rPr>
      </w:pPr>
      <w:r>
        <w:rPr>
          <w:sz w:val="28"/>
          <w:szCs w:val="28"/>
        </w:rPr>
      </w:r>
    </w:p>
    <w:p>
      <w:pPr>
        <w:pStyle w:val="TextBodyIndent"/>
        <w:rPr/>
      </w:pPr>
      <w:r>
        <w:rPr/>
        <w:t>Граница муниципального района «Старомайнский район» проходит на севере в 16 км западнее выступа береговой черты Куйбышевского водохранилища, на восток по Куйбышевскому водохранилищу, огибает севернее   выступ береговой черты на расстоянии 1,5 км, на юго-восток извилистой линией до квартала   1 Государственного лесного фонда (далее - ГЛФ), на северо-восток  по административной границе Спасского района Республики Татарстан: по лесополосе - 13 км, далее на север по лесополосе - 3 км, на северо-восток по лесополосе - 3,2 км, на юго-восток по лесополосам, дорогам до квартала 10 ГЛФ, на юго-запад по границе ГЛФ до квартала   51 ГЛФ,   по полевым дорогам, по лесополосам до пересечения р.Майна. Далее по административной границе с Мелекесским районом: на юго-восток - 5,5 км по полевой дороге, на северо-запад - 2,5 км по лесополосе, на юго-запад по лесополосе, оврагу - 9,5 км.  Далее по административной границе с Чердаклинким районом: на юго-запад по оврагу, по лесополосе - 7 км, на запад по полевой дороге - 4,2 км, на юго-запад по дороге, оврагу, пересекает автодорогу «Чердаклы-Бряндино», по лесополосе - 9 км, на запад по лесополосе - 2,7 км, на север по лесополосе - 1,5 км, пересекает автодорогу «Чердаклы-Бряндино», на запад по лесополосе - 6,3 км, на северо-запад по оврагу, полевой дороге - 7,2 км,   на запад   извилистой линией до р.Урень и по р.Урень - 10 км до Куйбышевского водохранилища, на северо-запад по Куйбышевскому водохранилищу на удалении от береговой линии -    12 км, на восток - 2,4 км от берега и на север - 21 км до точки начала описания.</w:t>
      </w:r>
      <w:r>
        <w:br w:type="page"/>
      </w:r>
    </w:p>
    <w:p>
      <w:pPr>
        <w:pStyle w:val="TextBody"/>
        <w:rPr/>
      </w:pPr>
      <w:r>
        <w:rPr/>
        <w:t xml:space="preserve">Картографическое описание границ городского и сельских поселений </w:t>
      </w:r>
    </w:p>
    <w:p>
      <w:pPr>
        <w:pStyle w:val="TextBody"/>
        <w:rPr/>
      </w:pPr>
      <w:r>
        <w:rPr/>
        <w:t>муниципального района «Старомайнский район»</w:t>
      </w:r>
    </w:p>
    <w:p>
      <w:pPr>
        <w:pStyle w:val="Normal"/>
        <w:shd w:fill="FFFFFF" w:val="clear"/>
        <w:jc w:val="center"/>
        <w:rPr>
          <w:b/>
          <w:b/>
          <w:sz w:val="28"/>
        </w:rPr>
      </w:pPr>
      <w:r>
        <w:rPr>
          <w:b/>
          <w:sz w:val="28"/>
        </w:rPr>
      </w:r>
    </w:p>
    <w:p>
      <w:pPr>
        <w:pStyle w:val="Normal"/>
        <w:shd w:fill="FFFFFF" w:val="clear"/>
        <w:jc w:val="center"/>
        <w:rPr>
          <w:b/>
          <w:b/>
          <w:sz w:val="28"/>
        </w:rPr>
      </w:pPr>
      <w:r>
        <w:rPr>
          <w:b/>
          <w:sz w:val="28"/>
        </w:rPr>
      </w:r>
    </w:p>
    <w:p>
      <w:pPr>
        <w:pStyle w:val="Heading1"/>
        <w:ind w:firstLine="720"/>
        <w:rPr/>
      </w:pPr>
      <w:r>
        <w:rPr/>
        <w:t xml:space="preserve">Старомайнское городское поселение </w:t>
      </w:r>
    </w:p>
    <w:p>
      <w:pPr>
        <w:pStyle w:val="Normal"/>
        <w:shd w:fill="FFFFFF" w:val="clear"/>
        <w:ind w:firstLine="720"/>
        <w:jc w:val="both"/>
        <w:rPr/>
      </w:pPr>
      <w:r>
        <w:rPr>
          <w:color w:val="000000"/>
          <w:sz w:val="28"/>
        </w:rPr>
        <w:t xml:space="preserve">Граница Старомайнского городского поселения проходит </w:t>
      </w:r>
      <w:r>
        <w:rPr>
          <w:sz w:val="28"/>
        </w:rPr>
        <w:t>на севере  по Куйбышевскому водохранилищу  в 6 км от берега, далее по северному берегу Старомайнского залива до реки Красная, на востоке и на западе по кварталам 37, 38, 35, 34, 33 ГЛФ Старомайнского лесничества, далее на юг по оврагу с пересечением авто</w:t>
        <w:softHyphen/>
        <w:t>дороги «Старая Майна – Шмелёвка» и вдоль автодороги -       2,2 км на запад, на юг по лесополосе - 2,5 км, по оросительному каналу - 3,3 км на запад, через авто</w:t>
        <w:softHyphen/>
        <w:t>дорогу «Старая Майна – Чердаклы», по лесополосе - 1 км и на юг полевой доро</w:t>
        <w:softHyphen/>
        <w:t>гой - 2 км, по Куйбышевскому водохранилищу от берега - 12 км, на западе  по Куйбышевскому водохранилищу.</w:t>
      </w:r>
    </w:p>
    <w:p>
      <w:pPr>
        <w:pStyle w:val="Normal"/>
        <w:shd w:fill="FFFFFF" w:val="clear"/>
        <w:tabs>
          <w:tab w:val="clear" w:pos="720"/>
          <w:tab w:val="left" w:pos="869" w:leader="none"/>
        </w:tabs>
        <w:jc w:val="both"/>
        <w:rPr>
          <w:sz w:val="28"/>
        </w:rPr>
      </w:pPr>
      <w:r>
        <w:rPr>
          <w:sz w:val="28"/>
        </w:rPr>
      </w:r>
    </w:p>
    <w:p>
      <w:pPr>
        <w:pStyle w:val="Normal"/>
        <w:shd w:fill="FFFFFF" w:val="clear"/>
        <w:tabs>
          <w:tab w:val="clear" w:pos="720"/>
          <w:tab w:val="left" w:pos="869" w:leader="none"/>
        </w:tabs>
        <w:jc w:val="both"/>
        <w:rPr>
          <w:sz w:val="28"/>
        </w:rPr>
      </w:pPr>
      <w:r>
        <w:rPr>
          <w:sz w:val="28"/>
        </w:rPr>
      </w:r>
    </w:p>
    <w:p>
      <w:pPr>
        <w:pStyle w:val="Heading1"/>
        <w:ind w:firstLine="720"/>
        <w:rPr/>
      </w:pPr>
      <w:r>
        <w:rPr/>
        <w:t xml:space="preserve">Жедяевское сельское поселение </w:t>
      </w:r>
    </w:p>
    <w:p>
      <w:pPr>
        <w:pStyle w:val="Normal"/>
        <w:shd w:fill="FFFFFF" w:val="clear"/>
        <w:ind w:firstLine="720"/>
        <w:jc w:val="both"/>
        <w:rPr/>
      </w:pPr>
      <w:r>
        <w:rPr>
          <w:color w:val="000000"/>
          <w:sz w:val="28"/>
        </w:rPr>
        <w:t xml:space="preserve">Граница Жедяевского сельского поселения проходит </w:t>
        <w:tab/>
        <w:t>на севере  по Куйбышевскому водохранилищу - 17,5 км до квартала 1  ГЛФ Жедяевского лесничества, на юго-запад от квартала 1 ГЛФ, через Березовский залив - 1 км, на юг по поле</w:t>
        <w:softHyphen/>
        <w:t>вой дороге - 3 км, на восток по лесополосе  - 2,2 км до реки Утка, на юго-восток по реке Утка  - 2,7 км, по дороге вдоль квартала  9 ГЛФ - 1,7 км до пересечения автодороги «Старая Майна – Шмелёвка», далее на юг по лесопо</w:t>
        <w:softHyphen/>
        <w:t>лосе  - 4,8 км, далее по кварталам 36, 43, 51 ГЛФ Жедяевского лесниче</w:t>
        <w:softHyphen/>
        <w:t>ства, далее на квартал 47 ГЛФ до реки Майна, на юге  по реке Майна вниз по течению до квартала  30 ГЛФ с пе</w:t>
        <w:softHyphen/>
        <w:t>реходом автодороги «Старая Майна – Шмелёвка», по кварталам  28, 26 ГЛФ и по северному берегу Старомайнского залива и по Куйбышевскому во</w:t>
        <w:softHyphen/>
        <w:t>дохранилищу от берега на 6 км, на западе  по Куйбышевскому водохранилищу  - 19,4 км на север.</w:t>
      </w:r>
    </w:p>
    <w:p>
      <w:pPr>
        <w:pStyle w:val="Normal"/>
        <w:shd w:fill="FFFFFF" w:val="clear"/>
        <w:jc w:val="both"/>
        <w:rPr>
          <w:color w:val="000000"/>
          <w:sz w:val="28"/>
        </w:rPr>
      </w:pPr>
      <w:r>
        <w:rPr>
          <w:color w:val="000000"/>
          <w:sz w:val="28"/>
        </w:rPr>
      </w:r>
    </w:p>
    <w:p>
      <w:pPr>
        <w:pStyle w:val="Heading1"/>
        <w:ind w:firstLine="720"/>
        <w:rPr/>
      </w:pPr>
      <w:r>
        <w:rPr/>
        <w:t xml:space="preserve">Кандалинское сельское поселение </w:t>
      </w:r>
    </w:p>
    <w:p>
      <w:pPr>
        <w:pStyle w:val="Normal"/>
        <w:shd w:fill="FFFFFF" w:val="clear"/>
        <w:ind w:firstLine="720"/>
        <w:jc w:val="both"/>
        <w:rPr/>
      </w:pPr>
      <w:r>
        <w:rPr>
          <w:color w:val="000000"/>
          <w:sz w:val="28"/>
        </w:rPr>
        <w:t xml:space="preserve">Граница Кандалинского сельского поселения проходит </w:t>
      </w:r>
      <w:r>
        <w:rPr>
          <w:sz w:val="28"/>
        </w:rPr>
        <w:t>на севере по кварталам 51, 53, 55, 57 ГЛФ Жедяевского лесничества, по кварталам 63, 65, 67, 69, 60, 61, 50, 51 ГЛФ Юрткульского лесничества  до  административной  границы  со Спасским районом Республики Татарстан, далее на юг по административной границе Республики Татарстан до пересечения реки Майна, на юго-восток - 5,5 км по полевой дороге, на запад - 2,5 км по лесополосе и на юг по лесополосе, оврагу - 9,5 км по административной границе с Мелекесским районом, далее по оврагу, по лесополосе, полевым дорогам - 11,2 км по административной гра</w:t>
        <w:softHyphen/>
        <w:t>нице с Чердаклинским районом на запад по лесополосе  - 8,6 км до квартала 72 ГЛФ, на север по лесной дороге - 3,5 км через дорогу «Новиковка – Кандала» до квартала  73 с выходом на квартал  69 ГЛФ, далее по границе Кандалинского и Краснореченского лесничеств до реки Майна, на запад по реке Майна до квартала  65 ГЛФ и на север до квартала  58 ГЛФ.</w:t>
      </w:r>
    </w:p>
    <w:p>
      <w:pPr>
        <w:pStyle w:val="Normal"/>
        <w:shd w:fill="FFFFFF" w:val="clear"/>
        <w:jc w:val="both"/>
        <w:rPr>
          <w:color w:val="000000"/>
          <w:sz w:val="28"/>
        </w:rPr>
      </w:pPr>
      <w:r>
        <w:rPr>
          <w:color w:val="000000"/>
          <w:sz w:val="28"/>
        </w:rPr>
      </w:r>
    </w:p>
    <w:p>
      <w:pPr>
        <w:pStyle w:val="Heading1"/>
        <w:ind w:firstLine="720"/>
        <w:rPr/>
      </w:pPr>
      <w:r>
        <w:rPr/>
        <w:t xml:space="preserve">Краснореченское сельское поселение </w:t>
      </w:r>
    </w:p>
    <w:p>
      <w:pPr>
        <w:pStyle w:val="Normal"/>
        <w:shd w:fill="FFFFFF" w:val="clear"/>
        <w:ind w:firstLine="720"/>
        <w:jc w:val="both"/>
        <w:rPr/>
      </w:pPr>
      <w:r>
        <w:rPr>
          <w:color w:val="000000"/>
          <w:sz w:val="28"/>
        </w:rPr>
        <w:t>Граница Краснореченского сельского поселения проходит на севере  от берега Старомайнского залива возле квартала  26, 28 и до квартала  30 ГЛФ, пересекая ав</w:t>
        <w:softHyphen/>
        <w:t>тодорогу «Старая Майна – Матвеевка», далее по реке Майна до квартала 2 ГЛФ Краснореченского лесничества, на востоке по границе Краснореченско</w:t>
        <w:softHyphen/>
        <w:t>го и Кандалинского лесничеств ГЛФ, на юг по лесной дороге - 3,5 км до квар</w:t>
        <w:softHyphen/>
        <w:t>тала  72 ГЛФ, на юго-запад по кварталам  66, 85 ГЛФ до реки Красная,по лесополосе - 6,3 км с пересечением автодороги «На Ясашное Помряскино», далее на северо-запад по дороге - 1,7 км с переходом на 90° на запад, на западе  по лесополосе   4,2 км на север и 3,8 км на запад, по уро</w:t>
        <w:softHyphen/>
        <w:t>чищу Малая Чалга до пересечения лесополос, по лесополосе - 5,8 км до оросительного канала, по каналу  - 2,2 км и на север по лесополосе - 2,5 км до автодороги «Старая Майна – Матвеевка», на восток вдоль автодороги - 2,2 км, на север через автодорогу - 3 км по оврагу до берега Старомайнского залива, на восток по кварталам  33, 34, 35, 36, 37 ГЛФ до реки Красная с пересечением через автодорогу на запад вдоль северного берега Старомайнского залива до квартала  26 ГЛФ.</w:t>
      </w:r>
    </w:p>
    <w:p>
      <w:pPr>
        <w:pStyle w:val="Normal"/>
        <w:shd w:fill="FFFFFF" w:val="clear"/>
        <w:tabs>
          <w:tab w:val="clear" w:pos="720"/>
          <w:tab w:val="left" w:pos="878" w:leader="none"/>
        </w:tabs>
        <w:jc w:val="both"/>
        <w:rPr>
          <w:b/>
          <w:b/>
          <w:color w:val="000000"/>
          <w:sz w:val="28"/>
        </w:rPr>
      </w:pPr>
      <w:r>
        <w:rPr>
          <w:b/>
          <w:color w:val="000000"/>
          <w:sz w:val="28"/>
        </w:rPr>
      </w:r>
    </w:p>
    <w:p>
      <w:pPr>
        <w:pStyle w:val="Normal"/>
        <w:shd w:fill="FFFFFF" w:val="clear"/>
        <w:ind w:firstLine="720"/>
        <w:rPr/>
      </w:pPr>
      <w:r>
        <w:rPr>
          <w:b/>
          <w:color w:val="000000"/>
          <w:sz w:val="28"/>
        </w:rPr>
        <w:t>Матвеевское сельское поселение</w:t>
      </w:r>
      <w:r>
        <w:rPr>
          <w:color w:val="000000"/>
          <w:sz w:val="28"/>
          <w:u w:val="single"/>
        </w:rPr>
        <w:t xml:space="preserve"> </w:t>
      </w:r>
    </w:p>
    <w:p>
      <w:pPr>
        <w:pStyle w:val="2"/>
        <w:rPr/>
      </w:pPr>
      <w:r>
        <w:rPr/>
        <w:t>Граница Матвеевского сельского поселения проходит на севере и северо-востоке по административной границе Спасского района Республики Татарстан до реки Утка, на юге  по кварталам  51, 50, 61, 60, 69, 67, 65, 63 ГЛФ Юрткульского лесничества и  57, 55, 53, 51 ГЛФ Жедяевского лесничества,  на западе  от квартала 51 ГЛФ с переходом на квартал  43 ГЛФ, далее по границе ГЛФ на квартал  36, далее по лесо</w:t>
        <w:softHyphen/>
        <w:t>посадке - 4,8 км с пересечением автодороги «Старая Майна – Шмелёвка», вдоль квартала  9 ГЛФ по дороге - 1,7 км, на северо-запад по руслу реки Утка - 2,7 км, далее на запад по лесополосе  - 2,2 км и на север по полевой дороге -  3 км до Березовского залива, через залив   - 1 км до квартала           1 ГЛФ Жедяевского лесничества, на северо-восток  по административной границе Спасского района Республики Татарстан.</w:t>
      </w:r>
    </w:p>
    <w:p>
      <w:pPr>
        <w:pStyle w:val="Normal"/>
        <w:shd w:fill="FFFFFF" w:val="clear"/>
        <w:tabs>
          <w:tab w:val="clear" w:pos="720"/>
          <w:tab w:val="left" w:pos="1171" w:leader="none"/>
        </w:tabs>
        <w:jc w:val="both"/>
        <w:rPr>
          <w:sz w:val="28"/>
        </w:rPr>
      </w:pPr>
      <w:r>
        <w:rPr>
          <w:sz w:val="28"/>
        </w:rPr>
      </w:r>
    </w:p>
    <w:p>
      <w:pPr>
        <w:pStyle w:val="Heading1"/>
        <w:ind w:firstLine="720"/>
        <w:rPr/>
      </w:pPr>
      <w:r>
        <w:rPr/>
        <w:t xml:space="preserve">Прибрежненское сельское поселение </w:t>
      </w:r>
    </w:p>
    <w:p>
      <w:pPr>
        <w:pStyle w:val="Normal"/>
        <w:shd w:fill="FFFFFF" w:val="clear"/>
        <w:ind w:firstLine="720"/>
        <w:jc w:val="both"/>
        <w:rPr/>
      </w:pPr>
      <w:r>
        <w:rPr>
          <w:color w:val="000000"/>
          <w:sz w:val="28"/>
        </w:rPr>
        <w:t>Граница Прибрежненского сельского поселения проходит на севере  по лесополосе, оросительному каналу  - 6,5 км с пересече</w:t>
        <w:softHyphen/>
        <w:t>нием автодороги «Старая Майна – Чердаклы»,  на востоке  по лесополосе - 6 км, по урочищу Малая Чалга, на восток по лесополосе - 3,8 км, далее на юг по полевой дороге - 4,2 км, на юге  по административной границе с Чердаклинским районом, на западе  по Куйбышевскому водохранилищу и на северо-восток по водохранилищу до берега 12 км, далее полевой дорогой - 2 км до лесополосы.</w:t>
      </w:r>
    </w:p>
    <w:p>
      <w:pPr>
        <w:pStyle w:val="Normal"/>
        <w:shd w:fill="FFFFFF" w:val="clear"/>
        <w:tabs>
          <w:tab w:val="clear" w:pos="720"/>
          <w:tab w:val="left" w:pos="1171" w:leader="none"/>
        </w:tabs>
        <w:rPr>
          <w:color w:val="000000"/>
          <w:sz w:val="28"/>
        </w:rPr>
      </w:pPr>
      <w:r>
        <w:rPr>
          <w:color w:val="000000"/>
          <w:sz w:val="28"/>
        </w:rPr>
      </w:r>
    </w:p>
    <w:p>
      <w:pPr>
        <w:pStyle w:val="Heading2"/>
        <w:ind w:firstLine="720"/>
        <w:rPr>
          <w:b/>
          <w:b/>
          <w:u w:val="none"/>
        </w:rPr>
      </w:pPr>
      <w:r>
        <w:rPr>
          <w:b/>
          <w:u w:val="none"/>
        </w:rPr>
        <w:t xml:space="preserve">Урайкинское сельское поселение </w:t>
      </w:r>
    </w:p>
    <w:p>
      <w:pPr>
        <w:pStyle w:val="Normal"/>
        <w:shd w:fill="FFFFFF" w:val="clear"/>
        <w:ind w:firstLine="720"/>
        <w:jc w:val="both"/>
        <w:rPr/>
      </w:pPr>
      <w:r>
        <w:rPr>
          <w:color w:val="000000"/>
          <w:sz w:val="28"/>
        </w:rPr>
        <w:t>Граница Урайкинского сельского поселения проходит на севере  по кварталу  72 ГЛФ Краснореченского лесничества, по лесополосе  - 8,6 км, на востоке, на юге, на юго-западе по административной границе с Чер</w:t>
        <w:softHyphen/>
        <w:t>даклинским районом, далее на северо-запад по лесополосе  - 6,3 км с пересе</w:t>
        <w:softHyphen/>
        <w:t>чением автодороги «Новиковка - Татарское Урайкино» и реки Красная, по кварталам  85, 66 и до квартала  72 ГЛФ.</w:t>
      </w:r>
    </w:p>
    <w:sectPr>
      <w:headerReference w:type="default" r:id="rId2"/>
      <w:headerReference w:type="first" r:id="rId3"/>
      <w:type w:val="nextPage"/>
      <w:pgSz w:w="11906" w:h="16838"/>
      <w:pgMar w:left="1522" w:right="773" w:gutter="0" w:header="720" w:top="12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outlineLvl w:val="0"/>
    </w:pPr>
    <w:rPr>
      <w:b/>
      <w:color w:val="000000"/>
      <w:sz w:val="28"/>
    </w:rPr>
  </w:style>
  <w:style w:type="paragraph" w:styleId="Heading2">
    <w:name w:val="Heading 2"/>
    <w:basedOn w:val="Normal"/>
    <w:next w:val="Normal"/>
    <w:qFormat/>
    <w:pPr>
      <w:keepNext w:val="true"/>
      <w:numPr>
        <w:ilvl w:val="1"/>
        <w:numId w:val="1"/>
      </w:numPr>
      <w:shd w:fill="FFFFFF" w:val="clear"/>
      <w:ind w:firstLine="720"/>
      <w:outlineLvl w:val="1"/>
    </w:pPr>
    <w:rPr>
      <w:color w:val="000000"/>
      <w:sz w:val="28"/>
      <w:u w:val="single"/>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869" w:leader="none"/>
      </w:tabs>
      <w:ind w:firstLine="720"/>
      <w:jc w:val="both"/>
    </w:pPr>
    <w:rPr>
      <w:color w:val="000000"/>
      <w:sz w:val="28"/>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hd w:fill="FFFFFF" w:val="clear"/>
      <w:ind w:firstLine="720"/>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5:25:00Z</dcterms:created>
  <dc:creator>.</dc:creator>
  <dc:description/>
  <dc:language>en-US</dc:language>
  <cp:lastModifiedBy>.</cp:lastModifiedBy>
  <cp:lastPrinted>2004-07-06T09:30:00Z</cp:lastPrinted>
  <dcterms:modified xsi:type="dcterms:W3CDTF">2004-07-08T13:18:00Z</dcterms:modified>
  <cp:revision>10</cp:revision>
  <dc:subject/>
  <dc:title>ПРИЛОЖЕНИЕ  16 </dc:title>
</cp:coreProperties>
</file>